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ПОСТАНОВЛЕНИЯ  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т 05.11.2025                                                                                     № 209 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рогноза социально-экономиче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вития Новодеревянковского сельского поселен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невского района на среднесрочный период на 2026-2028 гг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3 Бюджетного кодекса Российской Федерации, статьей 35 Федерального закона от 28 июня 2014 года № 172-ФЗ «О стратегическом планировании в Российской Федерации», Положением «О бюджетном процессе в Новодеревянковском сельском поселении Каневского района, постановлением администрации Новодеревянковского сельского поселения Каневского района от 7 декабря 2016 года №306 «О порядке разработки и корректировки, осуществления мониторинга и контроля реализации прогнозов социально-экономического развития Новодеревянковского сельского поселения Каневского района на долгосрочный и среднесрочный периоды» (с изменениями от 17 января 2019 года № 8),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огноз социально-экономического развития муниципального образования Новодеревянковского сельского поселения Каневского района на 2026-2028 гг. (приложение)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Новодеревянковского сельского поселения Каневского района от 01 ноября 2024 года          № 204 «Об утверждении прогноза социально-экономического развития Новодеревянковского сельского поселения Каневского района на среднесрочный период на 2025-2027 гг.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         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тановление вступает в силу со дня его подписания. </w:t>
      </w:r>
    </w:p>
    <w:p>
      <w:pPr>
        <w:pStyle w:val="Normal"/>
        <w:widowControl/>
        <w:tabs>
          <w:tab w:val="clear" w:pos="284"/>
          <w:tab w:val="left" w:pos="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 xml:space="preserve">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4:59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10-24T13:13:00Z</cp:lastPrinted>
  <dcterms:modified xsi:type="dcterms:W3CDTF">2025-11-17T04:59:00Z</dcterms:modified>
  <cp:revision>2</cp:revision>
  <dc:subject/>
  <dc:title/>
</cp:coreProperties>
</file>